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ЛУБЕНСЬКОГО РАЙОНУ </w:t>
      </w:r>
      <w:r>
        <w:rPr>
          <w:b/>
          <w:sz w:val="28"/>
          <w:szCs w:val="28"/>
        </w:rPr>
        <w:t>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липня 2022 року                                                                                           №14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депутатів Хорольської міської ради щодо включення Олійника Руслана Юрійовича до списку обміну військовополоненими</w:t>
        <w:tab/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80" w:after="0"/>
        <w:ind w:left="40" w:right="20" w:firstLine="8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сь статтею 25</w:t>
      </w:r>
      <w:r>
        <w:rPr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ч. 1 ст. 59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«Про місцеве самоврядування в Україні», п.1, ч.2, статті 11 Закону України «Про статус депутатів місцевих рад», Постановою Кабінету Міністрів України від 12.04.2022 №441 «Про затвердження Порядку здійснення передачі військовополонених ворогів державі-агресору та звільнення оборонців України, які перебувають у полоні держави-агресора»,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spacing w:before="180" w:after="0"/>
        <w:ind w:right="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80" w:after="0"/>
        <w:ind w:right="20" w:hanging="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uk-UA" w:eastAsia="uk-UA"/>
        </w:rPr>
        <w:t xml:space="preserve"> Прийняти звернення до народного депутата України Анастасії Олексіївни Ляшенко </w:t>
      </w:r>
      <w:r>
        <w:rPr>
          <w:sz w:val="28"/>
          <w:szCs w:val="28"/>
          <w:lang w:val="uk-UA"/>
        </w:rPr>
        <w:t>щодо включення Олійника Руслана Юрійовича до списку обміну військовополоненими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Normal"/>
        <w:spacing w:before="0" w:after="0"/>
        <w:ind w:firstLine="851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 Направити дане рішення народному депутату України Анастасії Олексіївни Ляшенко з метою сприяння в обміні військовополоненими.</w:t>
      </w:r>
    </w:p>
    <w:p>
      <w:pPr>
        <w:pStyle w:val="Normal"/>
        <w:spacing w:before="0" w:after="0"/>
        <w:ind w:firstLine="851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Відділу інформаційної діяльності, комунікацій з громадськістю та організаційної роботи виконавчого комітету Хорольської міської ради (Григораш І.О.) оприлюднити дане рішення в засобах масової інформації у визначені чинним законодавством терміни.</w:t>
      </w:r>
    </w:p>
    <w:p>
      <w:pPr>
        <w:pStyle w:val="Normal"/>
        <w:spacing w:before="0" w:after="0"/>
        <w:ind w:firstLine="851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Організацію виконання даного рішення покласти на секретаря Хорольської міської ради Бойко Ю.В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31 позачергової сесії Хорольської міської ради 8 скликання від 08.07.2022  №147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народного депутата України щодо включення Олійника Руслана Юрійовича до списку обміну військовополоненими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а Анастасіє Олексіївно!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, депутати Хорольської міської ради Лубенського району Полтавської області восьмого скликання, глибоко стурбовані долею земляка-військовослужбовця, мешканця Хорольської міської територіальної громади Олійника Руслана Юрійовича. До нас, як до депутатів Хорольської міської ради, звернулись мешканці с. Покровська Багачка Покровськобагачанського старостинського округу з проханням посприяти визволенню з полону Руслана Юрійович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зналися про полон 6 квітня 2022 року з відео в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леграм-каналі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ZTV</w:t>
      </w:r>
      <w:r>
        <w:rPr>
          <w:sz w:val="28"/>
          <w:szCs w:val="28"/>
          <w:lang w:val="uk-UA"/>
        </w:rPr>
        <w:t xml:space="preserve">» </w:t>
      </w:r>
      <w:hyperlink r:id="rId5"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https://t.me/ztv_247</w:t>
        </w:r>
      </w:hyperlink>
      <w:r>
        <w:rPr>
          <w:rFonts w:cs="Arial" w:ascii="Arial" w:hAnsi="Arial"/>
          <w:sz w:val="27"/>
          <w:szCs w:val="27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яке було викладено 5 квітня 2022 року о 20:59 год. на цьому так званому гуманітарному проросійському каналі з метою пошуку рідних та близьких полонених військовослужбовців ЗСУ. Наступне відео звернення полоненого виклали в Телеграм-каналі «</w:t>
      </w:r>
      <w:r>
        <w:rPr>
          <w:sz w:val="28"/>
          <w:szCs w:val="28"/>
          <w:lang w:val="en-US"/>
        </w:rPr>
        <w:t>UKI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DAVER</w:t>
      </w:r>
      <w:r>
        <w:rPr>
          <w:sz w:val="28"/>
          <w:szCs w:val="28"/>
          <w:lang w:val="uk-UA"/>
        </w:rPr>
        <w:t xml:space="preserve">» </w:t>
      </w:r>
      <w:hyperlink r:id="rId6" w:tgtFrame="_blank"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https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  <w:lang w:val="uk-UA"/>
          </w:rPr>
          <w:t>://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t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  <w:lang w:val="uk-UA"/>
          </w:rPr>
          <w:t>.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me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  <w:lang w:val="uk-UA"/>
          </w:rPr>
          <w:t>/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ukie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  <w:lang w:val="uk-UA"/>
          </w:rPr>
          <w:t>_</w:t>
        </w:r>
        <w:r>
          <w:rPr>
            <w:rStyle w:val="InternetLink"/>
            <w:rFonts w:cs="Arial" w:ascii="Arial" w:hAnsi="Arial"/>
            <w:sz w:val="27"/>
            <w:szCs w:val="27"/>
            <w:shd w:fill="FFFFFF" w:val="clear"/>
          </w:rPr>
          <w:t>cadaver</w:t>
        </w:r>
      </w:hyperlink>
      <w:r>
        <w:rPr>
          <w:sz w:val="28"/>
          <w:szCs w:val="28"/>
          <w:lang w:val="uk-UA"/>
        </w:rPr>
        <w:t xml:space="preserve"> 10 квітня 2022  року о 12:29 год. 12 квітня 2022 року о 8:31 год. в Телеграм-каналі «Шукай своїх» </w:t>
      </w: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200_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був викладений пост з прикріпленням відео та фотографії військового квитка. 15 травня 2022 року о 22:01 год. в Телеграм-каналі «Опознай хохла по чубу» </w:t>
      </w:r>
      <w:hyperlink r:id="rId8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ub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etecti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ot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в викладений пост з прикріпленням військового квит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разі доля Руслана Юрійовича, на жаль, невідома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Олійник Руслан Юрійови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родився 23.01.1983 року в с. Покровська Багач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бенського району, Полтавської області. У 2006 році закінчив Полтавський педагогічний університет ім. В.Г. Короленка. Після здобуття вищої освіти був призваний на строкову службу до лав Збройних сил в місті Дніпро Дніпропетровської області. Після демобілізації працював вчителем фізичної культури в Березняківській ЗОШ І-ІІ ступенів, а в подальшому був переведений у </w:t>
      </w:r>
      <w:r>
        <w:rPr>
          <w:bCs/>
          <w:sz w:val="28"/>
          <w:szCs w:val="28"/>
          <w:lang w:val="uk-UA"/>
        </w:rPr>
        <w:t>заклад освіти «Покровськобагачанський ліцей» Хорольс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осаду вчителя фізичної культури, військової підготовки та валеології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дат Олійник Руслан Юрійович призваний за мобілізацією Хорольсько-Семенівським ОРВК Полтавської області стрільцем взводу охорони роти охорони 1 серпня 2014 року в зв’язку з особливим військовим становищем в Україні. Згодом розпочав військову службу за контрактом. Має статус учасника бойових дій, рік проходив службу в м.Волноваха Донецької області. Також проходив військову службу за контрактом в інших містах України, зокрема в м. Київ, м. Миколаїв, м.Миргород та інших</w:t>
      </w:r>
      <w:bookmarkStart w:id="0" w:name="_GoBack"/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вернення Руслана чекають мати – Тимошенко Тетяна Миколаївна, 19.05.1983 р.н., сестра – Олійник Ольга Юріївна, 02.04.1995 р.н., дружина – Олійник Маргарита Юріївна 1993 р.н. та двоє дітей – син Олійник Денис Русланович, 09.01.2016 р.н. та донька Олійник Ніколь Русланівна, 26.09.2017 р.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ємося до Вас із проханням посприяти в здійсненні обміну військовополоненого захисника України Олійника Руслана Юрійовича з метою його звільнення з полону в країни-агресора згідно з Порядком, визначеним Кабінетом Міністрів України. У порядку статті 16 Закону України «Про статус народного депутата України» просимо Вас звернутися до начальника Головного управління розвідки Міністерства оборони України, голови Координаційного штабу з питань поводження з військовополоненими, генерал-майора Буданова Кирила Олексійовича щодо включення Олійника Руслана Юрійовича до списку обміну військовополонени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діваємося на Вашу небайдужість та співпрацю!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Юлія БОЙ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right="260" w:hanging="0"/>
        <w:jc w:val="center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t.me/ztv_247" TargetMode="External"/><Relationship Id="rId6" Type="http://schemas.openxmlformats.org/officeDocument/2006/relationships/hyperlink" Target="https://t.me/ukie_cadaver" TargetMode="External"/><Relationship Id="rId7" Type="http://schemas.openxmlformats.org/officeDocument/2006/relationships/hyperlink" Target="https://t.me/v200_ua" TargetMode="External"/><Relationship Id="rId8" Type="http://schemas.openxmlformats.org/officeDocument/2006/relationships/hyperlink" Target="https://t.me/chub_detection_bo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2:00Z</dcterms:created>
  <dc:creator>Секретар</dc:creator>
  <dc:description/>
  <cp:keywords/>
  <dc:language>en-US</dc:language>
  <cp:lastModifiedBy>IRA</cp:lastModifiedBy>
  <cp:lastPrinted>2022-07-08T15:56:00Z</cp:lastPrinted>
  <dcterms:modified xsi:type="dcterms:W3CDTF">2022-07-08T12:58:00Z</dcterms:modified>
  <cp:revision>65</cp:revision>
  <dc:subject/>
  <dc:title>                                          </dc:title>
</cp:coreProperties>
</file>